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b/>
          <w:bCs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227.95pt;height:41.2pt;mso-wrap-style:none;v-text-anchor:middle;mso-position-vertical:top" type="_x0000_t136">
            <v:path textpathok="t"/>
            <v:textpath on="t" fitshape="t" string="Mi Cumpleaños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/>
        <w:object w:dxaOrig="6420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9pt;height:194.8pt" filled="f" o:ole="">
            <v:imagedata r:id="rId3" o:title=""/>
          </v:shape>
          <o:OLEObject Type="Embed" ProgID="" ShapeID="ole_rId2" DrawAspect="Content" ObjectID="_1660386378" r:id="rId2"/>
        </w:objec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Y M S P S S Y C D U T W M H X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L B L A O U O O L M X R E Z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H Z H F Q S N U G I M V P L I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J N Q P F O T A C R T J A A L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F R H X X D B E E U E T U D E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A A S O G I M A L L S G Z O F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J E M B O Z O I U E P I A Q X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Q J Z I P S S C I G P M J L E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B M D Y L E W F E D T C U N O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B M V U C I C F H P K J W C C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P W H L I Q A S D X W S N T H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B U N G Y Y S H I Q L B M I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J D S O A R Q K U R C B B G I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L Y Y T Q X N X S K J Y K J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G Z K K V B X Y L X J S E 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MIGO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UMPLEANO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LCE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MILIA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ELIZ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ESTA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AD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STEL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GALO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1:18:00Z</dcterms:created>
  <dc:creator>Futura Language Professionals</dc:creator>
  <dc:description/>
  <cp:keywords/>
  <dc:language>en-US</dc:language>
  <cp:lastModifiedBy>Lindsey Nicole Martin</cp:lastModifiedBy>
  <dcterms:modified xsi:type="dcterms:W3CDTF">2008-06-13T20:11:00Z</dcterms:modified>
  <cp:revision>4</cp:revision>
  <dc:subject/>
  <dc:title>Level I </dc:title>
</cp:coreProperties>
</file>